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sz w:val="48"/>
        </w:rPr>
      </w:pPr>
      <w:r>
        <w:rPr>
          <w:sz w:val="48"/>
        </w:rPr>
        <w:t>Population words</w:t>
      </w:r>
    </w:p>
    <w:p>
      <w:pPr>
        <w:pStyle w:val="Body"/>
        <w:rPr>
          <w:i/>
          <w:i/>
        </w:rPr>
      </w:pPr>
      <w:r>
        <w:rPr>
          <w:i/>
        </w:rPr>
        <w:t>As we progress with this unit, collect definitions in this packet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  <w:color w:val="A40800"/>
        </w:rPr>
      </w:pPr>
      <w:r>
        <w:rPr>
          <w:i/>
          <w:color w:val="A40800"/>
        </w:rPr>
        <w:t>definitions added Thursday are in red</w:t>
      </w:r>
    </w:p>
    <w:p>
      <w:pPr>
        <w:pStyle w:val="Body"/>
        <w:rPr>
          <w:i/>
          <w:i/>
        </w:rPr>
      </w:pPr>
      <w:r>
        <w:rPr>
          <w:i/>
        </w:rPr>
        <w:t xml:space="preserve">if you were absent: please add the definitions and provide your own example or picture for each word. </w:t>
      </w:r>
    </w:p>
    <w:p>
      <w:pPr>
        <w:pStyle w:val="Body"/>
        <w:rPr>
          <w:i/>
          <w:i/>
        </w:rPr>
      </w:pPr>
      <w:r>
        <w:rPr>
          <w:i/>
        </w:rPr>
      </w:r>
    </w:p>
    <w:tbl>
      <w:tblPr>
        <w:tblW w:w="10759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4408"/>
        <w:gridCol w:w="4429"/>
      </w:tblGrid>
      <w:tr>
        <w:trPr>
          <w:tblHeader w:val="true"/>
          <w:trHeight w:val="2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Word/Concept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Definition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7F7F7F" w:val="clear"/>
          </w:tcPr>
          <w:p>
            <w:pPr>
              <w:pStyle w:val="Heading2"/>
              <w:ind w:left="0" w:righ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Example/Picture</w:t>
            </w:r>
          </w:p>
        </w:tc>
      </w:tr>
      <w:tr>
        <w:trPr>
          <w:trHeight w:val="122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Natural Resources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stuff that we get from the environment that we need to live (stuff that is not man made)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Ecological Footprint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a way we measure the amount and land/resources that we need to support our lifestyle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Sustainabilit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a way to use resources so that they don’t run out in the future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Developed Countr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>economy is stronger, richer country, better services for people.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Developing Country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>weaker economy, are not able to provide services for everyone, the people are poorer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Birth rate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number of births per 1000 per year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Death rate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number of deaths per 1000 per year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Doubling time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the amount of time it will take a population to double.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literacy rate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>the percent of people that can read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per capita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  <w:t xml:space="preserve">per person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color w:val="4D4D4D"/>
                <w:sz w:val="28"/>
              </w:rPr>
            </w:pPr>
            <w:r>
              <w:rPr>
                <w:color w:val="4D4D4D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fertile soil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  <w:t>soil that is rich in nutrients and minerals, good for growing crops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industrial revolution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  <w:t xml:space="preserve">a period when there was a lot of science and technology advances in N. America and Europe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rrying capacity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  <w:t xml:space="preserve">the number of people that are able to live in an area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nitation 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  <w:t xml:space="preserve">cleanliness: the prevention of disease through having clean water and services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Finite</w:t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  <w:t xml:space="preserve">a limited amount! (opposite of infinite) </w:t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b/>
                <w:b/>
                <w:color w:val="6E0500"/>
                <w:sz w:val="28"/>
              </w:rPr>
            </w:pPr>
            <w:r>
              <w:rPr>
                <w:b/>
                <w:color w:val="6E0500"/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19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type w:val="nextPage"/>
      <w:pgSz w:orient="landscape" w:w="12240" w:h="15840"/>
      <w:pgMar w:left="720" w:right="720" w:gutter="0" w:header="36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t>Name: ______________________________    Period: 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t>Name: ______________________________    Period: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